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黔江区教育系统中初级专业技术职务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任职资格申报材料</w:t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 报 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任职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职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4"/>
        <w:gridCol w:w="5689"/>
        <w:gridCol w:w="851"/>
        <w:gridCol w:w="992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首页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</w:tr>
      <w:tr>
        <w:trPr>
          <w:trHeight w:val="62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将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相关材料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按顺序装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成册，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此页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为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封面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最</w:t>
            </w: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高</w:t>
            </w: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学历证书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现任专业技术任职资格证书及首聘文件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学生教育管理工作经历印证材料或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乡村学校任教经历印证材料或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教师资格证书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学水平考评等级证书复印件或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免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考申报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近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5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年继续教育登记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情况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近</w:t>
            </w: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  <w:t>5</w:t>
            </w: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年公需科目考试合格证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90"/>
                <w:sz w:val="28"/>
                <w:szCs w:val="28"/>
              </w:rPr>
              <w:t>与教育教学有关的论文和获奖证书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ascii="仿宋_GB2312" w:hAnsi="仿宋_GB2312" w:eastAsia="仿宋_GB2312"/>
          <w:spacing w:val="-20"/>
          <w:sz w:val="30"/>
          <w:szCs w:val="30"/>
        </w:rPr>
        <w:t>审核单位（学校公章）学校审核人签名：            联系电话：</w:t>
      </w:r>
    </w:p>
    <w:p>
      <w:pPr>
        <w:pStyle w:val="Normal"/>
        <w:ind w:firstLine="5460"/>
        <w:rPr>
          <w:rFonts w:ascii="仿宋_GB2312" w:hAnsi="仿宋_GB2312" w:eastAsia="仿宋_GB2312" w:cs="仿宋_GB2312"/>
          <w:spacing w:val="-20"/>
          <w:sz w:val="30"/>
          <w:szCs w:val="30"/>
        </w:rPr>
      </w:pPr>
      <w:r>
        <w:rPr>
          <w:rFonts w:ascii="仿宋_GB2312" w:hAnsi="仿宋_GB2312" w:cs="仿宋_GB2312" w:eastAsia="仿宋_GB2312"/>
          <w:spacing w:val="-20"/>
          <w:sz w:val="30"/>
          <w:szCs w:val="30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1:00Z</dcterms:created>
  <dc:creator>粟尧树</dc:creator>
  <dc:description/>
  <cp:keywords/>
  <dc:language>en-US</dc:language>
  <cp:lastModifiedBy>满惠科技</cp:lastModifiedBy>
  <cp:lastPrinted>2009-11-17T10:32:00Z</cp:lastPrinted>
  <dcterms:modified xsi:type="dcterms:W3CDTF">2021-11-10T01:53:00Z</dcterms:modified>
  <cp:revision>33</cp:revision>
  <dc:subject/>
  <dc:title>黔江区教育系统申报中初级专业技术职务任职资格材料</dc:title>
</cp:coreProperties>
</file>