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</w:t>
      </w:r>
      <w:r>
        <w:rPr>
          <w:b/>
          <w:sz w:val="44"/>
          <w:szCs w:val="44"/>
          <w:lang w:eastAsia="zh-CN"/>
        </w:rPr>
        <w:t>第一届第一次会员大会暨第一届一次理事会会议纪要（示例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第一阶段：</w:t>
      </w:r>
      <w:r>
        <w:rPr>
          <w:rFonts w:eastAsia="宋体" w:cs="宋体" w:ascii="宋体" w:hAnsi="宋体"/>
          <w:b/>
          <w:bCs w:val="false"/>
          <w:sz w:val="32"/>
          <w:szCs w:val="32"/>
        </w:rPr>
        <w:t>××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协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届一次会员大会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会议时间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地点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××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应到会员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 实到会员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（超过应到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/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会议筹备组组长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作筹备工作报告；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全体会员举手表决通过计票人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、监票人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全体会员举手表决（或无记名投票）通过《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社团名称）章程》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4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审议通过《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协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财务管理办法》、《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协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会费收取办法》、《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协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理事产生办法》、《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协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监事产生办法》等制度……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5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以无记名投票方式，审议表决通过会费标准。（发出选票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张，收回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同意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票，不同意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票，弃权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票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6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全体会员举手表决（或无记名投票）选举产生首届理事会成员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名，名单如下：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×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×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×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7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全体会员举手表决（或无记名投票）选举产生首届监事成员（或监事）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名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第二阶段：</w:t>
      </w:r>
      <w:r>
        <w:rPr>
          <w:rFonts w:eastAsia="宋体" w:cs="宋体" w:ascii="宋体" w:hAnsi="宋体"/>
          <w:b/>
          <w:bCs w:val="false"/>
          <w:sz w:val="32"/>
          <w:szCs w:val="32"/>
        </w:rPr>
        <w:t>××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协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届一次理事会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会议时间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地点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××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应到理事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 实到理事：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（超过应到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/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列席：监事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</w:rPr>
        <w:t>×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8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全体理事举手表决（或无记名投票）选举产生协会会长（或理事长）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×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9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全体理事举手表决（或无记名投票）选举产生协会副会长（或副理事长）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名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××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0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全体理事举手表决（或无记名投票）选举产生协会秘书长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或聘任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×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为秘书长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280" w:after="280"/>
        <w:ind w:left="0" w:righ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第三阶段：</w:t>
      </w: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  <w:t>××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协会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一届一次会员大会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both"/>
        <w:rPr/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新当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会长（或理事长）对下一阶段协会工作提出要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dc:language>en-US</dc:language>
  <cp:lastModifiedBy>Administrator</cp:lastModifiedBy>
  <cp:lastPrinted>2017-07-05T09:51:00Z</cp:lastPrinted>
  <dcterms:modified xsi:type="dcterms:W3CDTF">2017-07-06T02:3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