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/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届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次理事会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color w:val="000000"/>
          <w:sz w:val="27"/>
          <w:szCs w:val="27"/>
        </w:rPr>
      </w:pPr>
      <w:r>
        <w:rPr>
          <w:b/>
          <w:sz w:val="44"/>
          <w:szCs w:val="44"/>
        </w:rPr>
        <w:t>会议纪要（示例）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时间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 xml:space="preserve">日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：</w:t>
      </w:r>
      <w:r>
        <w:rPr>
          <w:rFonts w:cs="宋体;SimSun" w:ascii="宋体;SimSun" w:hAnsi="宋体;SimSun"/>
          <w:bCs/>
          <w:sz w:val="32"/>
          <w:szCs w:val="32"/>
        </w:rPr>
        <w:t>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地点：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应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 实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（超过应到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/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议程：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1.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前任会长因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原因辞去本会会长一职，根据章程，本会会长为法定代表人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b/>
          <w:b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全体理事以举手形式（或无记名投票）选举理事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为本会会长，任法定代表人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通过的其他事项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协会（盖章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  <w:t>填表说明：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bCs/>
          <w:color w:val="FF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  <w:t>根据社会团体章程，法定代表人为某负责人职务（如会长），理事会会议纪要需要说明在理事会成员中选举出新任会长，任法定代表人。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bCs/>
          <w:color w:val="FF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  <w:t>如章程规定会长为法定代表人，理事会拟选举某副会长或秘书长任法定代表人，需先修订章程，提交章程核准。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FF0000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  <w:t>社团换届选举，按照章程需召开会员（代表）大会；法定代表人因换届发生变更，需要提供换届会员（代表）大会会议纪要。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FF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cp:keywords/>
  <dc:language>en-US</dc:language>
  <cp:lastModifiedBy>SunLight</cp:lastModifiedBy>
  <cp:lastPrinted>2017-07-05T09:51:00Z</cp:lastPrinted>
  <dcterms:modified xsi:type="dcterms:W3CDTF">2017-12-08T0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