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届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次会员大会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会员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会员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（超过应到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/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议程：</w:t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1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秘书长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介绍协会更名的相关情况</w:t>
      </w:r>
    </w:p>
    <w:p>
      <w:pPr>
        <w:pStyle w:val="Normal"/>
        <w:widowControl/>
        <w:shd w:fill="FFFFFF" w:val="clear"/>
        <w:spacing w:before="280" w:after="280"/>
        <w:ind w:firstLine="560"/>
        <w:rPr>
          <w:b/>
          <w:b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全体会员举手表决（或无记名投票）通过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协会更名为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促进会</w:t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3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全体会员举手表决（或无记名投票）通过修订后的《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（社团名称）章程》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通过的其他事项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协会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Windows 用户</cp:lastModifiedBy>
  <cp:lastPrinted>2017-07-05T09:51:00Z</cp:lastPrinted>
  <dcterms:modified xsi:type="dcterms:W3CDTF">2017-12-04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