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理事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>
          <w:b/>
          <w:b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理事以举手形式通过协会业务主管单位由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变更为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章程草案，由会员（代表）大会表决后报登记机关核准。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签字（或附会议签到册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填表说明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根据社会团体章程，法定代表人为某负责人职务（如会长），理事会会议纪要需要说明在理事会成员中选举出新任会长，任法定代表人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如章程规定会长为法定代表人，理事会拟选举某副会长或秘书长任法定代表人，需先修订章程，提交章程核准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  <w:t>社团换届选举，按照章程需召开会员（代表）大会；法定代表人因换届发生变更，需要提供换届会员（代表）大会会议纪要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bCs/>
          <w:color w:val="FF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FF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Windows 用户</cp:lastModifiedBy>
  <cp:lastPrinted>2017-07-05T09:51:00Z</cp:lastPrinted>
  <dcterms:modified xsi:type="dcterms:W3CDTF">2017-12-04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