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sz w:val="36"/>
          <w:szCs w:val="36"/>
        </w:rPr>
        <w:t>重庆市黔江区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（委）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关于同意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社会组织名称）注销登记的批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你会关于注销申请收悉。经研究，我局（委）同意你组织注销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cp:keywords/>
  <dc:language>en-US</dc:language>
  <cp:lastModifiedBy>邱勇</cp:lastModifiedBy>
  <dcterms:modified xsi:type="dcterms:W3CDTF">2020-09-03T09:21:00Z</dcterms:modified>
  <cp:revision>9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