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变更业务主管单位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研究，我局同意你会业务主管单位变更为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04T13:28:00Z</dcterms:modified>
  <cp:revision>7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