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××××</w:t>
      </w:r>
      <w:r>
        <w:rPr>
          <w:rFonts w:ascii="宋体" w:hAnsi="宋体" w:cs="宋体"/>
          <w:b/>
          <w:bCs/>
          <w:sz w:val="44"/>
          <w:szCs w:val="44"/>
        </w:rPr>
        <w:t>（民办非企业单位）清算报告（示例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民政局：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根据《民办非企业单位登记管理暂行条例》（国务院令第</w:t>
      </w:r>
      <w:r>
        <w:rPr>
          <w:rFonts w:eastAsia="方正仿宋_GBK" w:ascii="方正仿宋_GBK" w:hAnsi="方正仿宋_GBK"/>
          <w:sz w:val="32"/>
          <w:szCs w:val="32"/>
        </w:rPr>
        <w:t>251</w:t>
      </w:r>
      <w:r>
        <w:rPr>
          <w:rFonts w:ascii="方正仿宋_GBK" w:hAnsi="方正仿宋_GBK" w:eastAsia="方正仿宋_GBK"/>
          <w:sz w:val="32"/>
          <w:szCs w:val="32"/>
        </w:rPr>
        <w:t>号）及……（业务主管单位）《关于同意注销……的批复》精神，同意注销……（组织名称）。……（组织名称）清算组于……年……月……日正式成立，现将本清算组成立后开展的清算工作报告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……（组织名称）概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（组织名称）成立于……年……月，隶属于……（业务主管单位）管理的非营利性社会组织，法人证书号……，统一代码……，登记法定代表人为……，登记注册资金……元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注销原因及相关程序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（组织名称）因为…………原因经…届…次理事会提议决定注销，于…月…日报业务主管单位同意，下发《关于同意注销……的批复》。……（组织名称）决定自…月…日开始清算，清算期内本组织不得开展除清算外其他活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清算的法律依据和清算组织构成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清算组依据《民办非企业单位登记管理暂行条例》和《中华人民共和国审计法》开展清算工作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清算组由……人组成，……（单位职务）任清算组长，……（单位职务）任副组长，……（单位职务）……（单位职务）……（单位职务）……（单位职务）……（单位职务）任清算组组员。清算组在……（业务主管单位）指导下于……年……月……日开展清算工作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公告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（组织名称）于……年……月……日在《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方正仿宋_GBK" w:hAnsi="方正仿宋_GBK" w:eastAsia="方正仿宋_GBK"/>
          <w:sz w:val="32"/>
          <w:szCs w:val="32"/>
        </w:rPr>
        <w:t>报》上已发布公告，公告截止债权申报日为……年……月……日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清算基准日账面资产负债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截止……年……月……日止，……（组织名称）有总资产……元，总负债……元，所有者权益……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清算审计情况（附会计师事务所清算审计报告）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经清算审计，……（组织名称）截止……年……月……日有总资产  元，总负债  元 ，所有者权益  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资产确认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经……（业务主管单位）确认，截止……年……月……日止，……（组织名称）资产不做调整。其中：总资产……元，总负债……元，所有者权益……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债务清偿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截止……年……月……日止，……（组织名称）共有债务……元。已偿还债权人……元、剩余债务……元没有偿还，</w:t>
      </w:r>
      <w:r>
        <w:rPr>
          <w:rFonts w:eastAsia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eastAsia="方正仿宋_GBK"/>
          <w:sz w:val="32"/>
          <w:szCs w:val="32"/>
        </w:rPr>
        <w:t>如何处置</w:t>
      </w:r>
      <w:r>
        <w:rPr>
          <w:rFonts w:eastAsia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完税情况（附完税证明）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经税务机关确认，……（组织名称）无偷税漏税情况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清算费用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清算期间，清算费用共计</w:t>
      </w:r>
      <w:r>
        <w:rPr>
          <w:rFonts w:eastAsia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元</w:t>
      </w:r>
      <w:r>
        <w:rPr>
          <w:rFonts w:eastAsia="方正仿宋_GBK" w:ascii="方正仿宋_GBK" w:hAnsi="方正仿宋_GBK"/>
          <w:sz w:val="32"/>
          <w:szCs w:val="32"/>
        </w:rPr>
        <w:t>.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一、剩余财产的处理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（组织名称）扣除清算费用（补交税款、计提人分流费用）和偿还债务后，剩余银行存款……元，在登记管理机关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民政局和……（业务主管单位）的监督下，按照国家有关规定，由……（组织名称）……（捐赠等）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交接清单附后，捐赠双方盖章）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二、其他情况说明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（组织名称）无未完结的诉讼争议和其他事项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业务主管单位盖章：       清算小组人员签字：</w:t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剩余资产接收方盖章：           本组织盖章：</w:t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                                           </w:t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                            </w:t>
      </w:r>
      <w:r>
        <w:rPr>
          <w:rFonts w:ascii="方正仿宋_GBK" w:hAnsi="方正仿宋_GBK" w:eastAsia="方正仿宋_GBK"/>
          <w:sz w:val="30"/>
          <w:szCs w:val="30"/>
        </w:rPr>
        <w:t>年   月  日</w:t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" w:hAnsi="仿宋" w:eastAsia="仿宋" w:cs="仿宋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该示例仅作参考，各社会组织可结合自身实际情况作调整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清算审计情况必须提供会计师事务所出具的清算审计报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社会组织注销应该提供剩余资产交接清单，也可由接收方在清算报告文末盖章，并注明接收日期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51:00Z</dcterms:created>
  <dc:creator>Administrator</dc:creator>
  <dc:description/>
  <dc:language>en-US</dc:language>
  <cp:lastModifiedBy>Administrator</cp:lastModifiedBy>
  <cp:lastPrinted>2017-06-05T15:59:00Z</cp:lastPrinted>
  <dcterms:modified xsi:type="dcterms:W3CDTF">2025-04-16T07:4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