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名称）的批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你组关于注销申请收悉。经研究，我局同意你组织注销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Windows 用户</cp:lastModifiedBy>
  <dcterms:modified xsi:type="dcterms:W3CDTF">2017-12-10T03:10:00Z</dcterms:modified>
  <cp:revision>7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